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ifteen: By Taylor Swift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ou take a deep breath and you walk through the doors</w:t>
        <w:br/>
        <w:t>It's the morning of your very first day</w:t>
        <w:br/>
        <w:t>You say hi to your friends you ain't seen in a while</w:t>
        <w:br/>
        <w:t>Try and stay out of everybody's way</w:t>
        <w:br/>
        <w:t>It's your freshman year and you're gonna be here</w:t>
        <w:br/>
        <w:t>For the next four years in this town</w:t>
        <w:br/>
        <w:t>Hoping one of those senior boys will wink at you and say</w:t>
        <w:br/>
        <w:t>You know I haven't seen you around, before</w:t>
        <w:br/>
        <w:br/>
        <w:t>(Chorus)</w:t>
        <w:br/>
        <w:t>'Cause when you're fifteen and</w:t>
        <w:br/>
        <w:t>Somebody tells you they love you</w:t>
        <w:br/>
        <w:t>You're gonna believe them</w:t>
        <w:br/>
        <w:t>And when you're fifteen feeling like</w:t>
        <w:br/>
        <w:t>There's nothing to figure out</w:t>
        <w:br/>
        <w:t>But count to ten, take it in</w:t>
        <w:br/>
        <w:t>This is life before you know</w:t>
        <w:br/>
        <w:t>Who you're gonna be</w:t>
        <w:br/>
        <w:t>Fifteen</w:t>
        <w:br/>
        <w:br/>
        <w:t>You sit in a class next to a redheaded Abigail</w:t>
        <w:br/>
        <w:t>And soon enough you're best friends</w:t>
        <w:br/>
        <w:t>Laughing at the others girls</w:t>
        <w:br/>
        <w:t>Who think they're so cool</w:t>
        <w:br/>
        <w:t>We'll be out of here as soon as we can</w:t>
        <w:br/>
        <w:t>And then you're on you're very first date</w:t>
        <w:br/>
        <w:t>And he's got a car and you're feeling like flying</w:t>
        <w:br/>
        <w:t>And you're mamma's waiting up and you're thinking he's the one</w:t>
        <w:br/>
        <w:t>And you're dancing 'round your room when the night ends</w:t>
        <w:br/>
        <w:t>When the night ends</w:t>
        <w:br/>
        <w:br/>
        <w:t>(Chorus)</w:t>
        <w:br/>
        <w:t>'Cause when you're fifteen and</w:t>
        <w:br/>
        <w:t>Somebody tells you they love you</w:t>
        <w:br/>
        <w:t>You're gonna believe them</w:t>
        <w:br/>
        <w:t>When you're fifteen and your first kiss</w:t>
        <w:br/>
        <w:t>Makes you head spin 'round but</w:t>
        <w:br/>
        <w:t>In your life you'll do things greater</w:t>
        <w:br/>
        <w:t>Than dating the boy on the football team</w:t>
        <w:br/>
        <w:t>But I didn't know it at fifteen</w:t>
        <w:br/>
        <w:br/>
        <w:t>When all you wanted</w:t>
        <w:br/>
        <w:t>Was to be wanted</w:t>
        <w:br/>
        <w:t>Wish you could go back</w:t>
        <w:br/>
        <w:t>And tell yourself what you know now</w:t>
        <w:br/>
        <w:br/>
        <w:t>Back then I swore I was gonna</w:t>
        <w:br/>
        <w:t>Marry him someday</w:t>
        <w:br/>
        <w:t>But I realized some bigger dreams of mine</w:t>
        <w:br/>
        <w:t>And Abigail gave everything she had to a boy</w:t>
        <w:br/>
        <w:t>Who changed his mind</w:t>
        <w:br/>
        <w:t>And we both cried</w:t>
        <w:br/>
        <w:br/>
        <w:t>(Chorus)</w:t>
        <w:br/>
        <w:t>'Cause when you're fifteen and somebody tells you they love you</w:t>
        <w:br/>
        <w:t>You're gonna believe them</w:t>
        <w:br/>
        <w:t>And when you're fifteen, don't forget to look before you fall</w:t>
        <w:br/>
        <w:t>I've found time can heal most anything</w:t>
        <w:br/>
        <w:t>And you just might find who you're supposed to be</w:t>
        <w:br/>
        <w:t>I didn't know who I was supposed to be</w:t>
        <w:br/>
        <w:t>At fifteen</w:t>
        <w:br/>
        <w:br/>
        <w:t>la la la la la...la la la la la...la la la la la</w:t>
        <w:br/>
        <w:br/>
        <w:t>Your very first day</w:t>
        <w:br/>
        <w:t>Take a deep breath girl</w:t>
        <w:br/>
        <w:t>Take a deep breath as you walk through the doo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Fifteen Remake By: Krissy Reinhard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You take a nice jog and you run past the crowd </w:t>
      </w:r>
    </w:p>
    <w:p>
      <w:pPr>
        <w:pStyle w:val="Normal"/>
        <w:rPr/>
      </w:pPr>
      <w:r>
        <w:rPr/>
        <w:t>it’s the morning of your  very first race.</w:t>
      </w:r>
    </w:p>
    <w:p>
      <w:pPr>
        <w:pStyle w:val="Normal"/>
        <w:rPr/>
      </w:pPr>
      <w:r>
        <w:rPr/>
        <w:t xml:space="preserve">You look at the friends and the people in the stands </w:t>
      </w:r>
    </w:p>
    <w:p>
      <w:pPr>
        <w:pStyle w:val="Normal"/>
        <w:rPr/>
      </w:pPr>
      <w:r>
        <w:rPr/>
        <w:t>Try to do your best anywa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t’s your freshmen year and your gonna race here </w:t>
      </w:r>
    </w:p>
    <w:p>
      <w:pPr>
        <w:pStyle w:val="Normal"/>
        <w:rPr/>
      </w:pPr>
      <w:r>
        <w:rPr/>
        <w:t xml:space="preserve">For the next for years on this track </w:t>
      </w:r>
    </w:p>
    <w:p>
      <w:pPr>
        <w:pStyle w:val="Normal"/>
        <w:rPr/>
      </w:pPr>
      <w:r>
        <w:rPr/>
        <w:t xml:space="preserve">Hoping one of those colleges will look and you and </w:t>
      </w:r>
    </w:p>
    <w:p>
      <w:pPr>
        <w:pStyle w:val="Normal"/>
        <w:rPr/>
      </w:pPr>
      <w:r>
        <w:rPr/>
        <w:t xml:space="preserve">Say I would like you to go here some ye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Chorus) </w:t>
      </w:r>
    </w:p>
    <w:p>
      <w:pPr>
        <w:pStyle w:val="Normal"/>
        <w:rPr/>
      </w:pPr>
      <w:r>
        <w:rPr/>
        <w:t>cause when your fifteen and you see your dreams right there</w:t>
      </w:r>
    </w:p>
    <w:p>
      <w:pPr>
        <w:pStyle w:val="Normal"/>
        <w:rPr/>
      </w:pPr>
      <w:r>
        <w:rPr/>
        <w:t>Your gonna race for them</w:t>
      </w:r>
    </w:p>
    <w:p>
      <w:pPr>
        <w:pStyle w:val="Normal"/>
        <w:rPr/>
      </w:pPr>
      <w:r>
        <w:rPr/>
        <w:t>And when your fifteen feeling like there’s nothing to figure out</w:t>
      </w:r>
    </w:p>
    <w:p>
      <w:pPr>
        <w:pStyle w:val="Normal"/>
        <w:rPr/>
      </w:pPr>
      <w:r>
        <w:rPr/>
        <w:t xml:space="preserve">Stretch and jog run your race </w:t>
      </w:r>
    </w:p>
    <w:p>
      <w:pPr>
        <w:pStyle w:val="Normal"/>
        <w:rPr/>
      </w:pPr>
      <w:r>
        <w:rPr/>
        <w:t>This is life before who your gonna be, fif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eet these people at cross country camp </w:t>
      </w:r>
    </w:p>
    <w:p>
      <w:pPr>
        <w:pStyle w:val="Normal"/>
        <w:rPr/>
      </w:pPr>
      <w:r>
        <w:rPr/>
        <w:t>And soon enough your best friends</w:t>
      </w:r>
    </w:p>
    <w:p>
      <w:pPr>
        <w:pStyle w:val="Normal"/>
        <w:rPr/>
      </w:pPr>
      <w:r>
        <w:rPr/>
        <w:t xml:space="preserve">Laughing at the other girls </w:t>
      </w:r>
    </w:p>
    <w:p>
      <w:pPr>
        <w:pStyle w:val="Normal"/>
        <w:rPr/>
      </w:pPr>
      <w:r>
        <w:rPr/>
        <w:t xml:space="preserve">Who think there so fast </w:t>
      </w:r>
    </w:p>
    <w:p>
      <w:pPr>
        <w:pStyle w:val="Normal"/>
        <w:rPr/>
      </w:pPr>
      <w:r>
        <w:rPr/>
        <w:t>We’ll be passing them before the first l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n you’re on your very long way home </w:t>
      </w:r>
    </w:p>
    <w:p>
      <w:pPr>
        <w:pStyle w:val="Normal"/>
        <w:rPr/>
      </w:pPr>
      <w:r>
        <w:rPr/>
        <w:t xml:space="preserve">And you’re so tired and you’re feelin like sleeping </w:t>
      </w:r>
    </w:p>
    <w:p>
      <w:pPr>
        <w:pStyle w:val="Normal"/>
        <w:rPr/>
      </w:pPr>
      <w:r>
        <w:rPr/>
        <w:t xml:space="preserve">And your momma’s waiting up and your thinking this is your dream </w:t>
      </w:r>
    </w:p>
    <w:p>
      <w:pPr>
        <w:pStyle w:val="Normal"/>
        <w:rPr/>
      </w:pPr>
      <w:r>
        <w:rPr/>
        <w:t xml:space="preserve">And you’re dreaming bout everything you’re wanting </w:t>
      </w:r>
    </w:p>
    <w:p>
      <w:pPr>
        <w:pStyle w:val="Normal"/>
        <w:rPr/>
      </w:pPr>
      <w:r>
        <w:rPr/>
        <w:t xml:space="preserve">That you wante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Chorus) </w:t>
      </w:r>
    </w:p>
    <w:p>
      <w:pPr>
        <w:pStyle w:val="Normal"/>
        <w:rPr/>
      </w:pPr>
      <w:r>
        <w:rPr/>
        <w:t>Cause when your fifteen and you see your dreams right there</w:t>
      </w:r>
    </w:p>
    <w:p>
      <w:pPr>
        <w:pStyle w:val="Normal"/>
        <w:rPr/>
      </w:pPr>
      <w:r>
        <w:rPr/>
        <w:t>Your gonna race for them</w:t>
      </w:r>
    </w:p>
    <w:p>
      <w:pPr>
        <w:pStyle w:val="Normal"/>
        <w:rPr/>
      </w:pPr>
      <w:r>
        <w:rPr/>
        <w:t>And when your fifteen feeling like there’s nothing to figure out</w:t>
      </w:r>
    </w:p>
    <w:p>
      <w:pPr>
        <w:pStyle w:val="Normal"/>
        <w:rPr/>
      </w:pPr>
      <w:r>
        <w:rPr/>
        <w:t xml:space="preserve">Stretch and jog run your race </w:t>
      </w:r>
    </w:p>
    <w:p>
      <w:pPr>
        <w:pStyle w:val="Normal"/>
        <w:rPr/>
      </w:pPr>
      <w:r>
        <w:rPr/>
        <w:t>This is life before who your gonna be, fif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ll you wanted </w:t>
      </w:r>
    </w:p>
    <w:p>
      <w:pPr>
        <w:pStyle w:val="Normal"/>
        <w:rPr/>
      </w:pPr>
      <w:r>
        <w:rPr/>
        <w:t xml:space="preserve">Was to be running </w:t>
      </w:r>
    </w:p>
    <w:p>
      <w:pPr>
        <w:pStyle w:val="Normal"/>
        <w:rPr/>
      </w:pPr>
      <w:r>
        <w:rPr/>
        <w:t xml:space="preserve">Wish you could go back </w:t>
      </w:r>
    </w:p>
    <w:p>
      <w:pPr>
        <w:pStyle w:val="Normal"/>
        <w:rPr/>
      </w:pPr>
      <w:r>
        <w:rPr/>
        <w:t>and run your greatest race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 then I swore </w:t>
      </w:r>
    </w:p>
    <w:p>
      <w:pPr>
        <w:pStyle w:val="Normal"/>
        <w:rPr/>
      </w:pPr>
      <w:r>
        <w:rPr/>
        <w:t xml:space="preserve">I was gonna win every race </w:t>
      </w:r>
    </w:p>
    <w:p>
      <w:pPr>
        <w:pStyle w:val="Normal"/>
        <w:rPr/>
      </w:pPr>
      <w:r>
        <w:rPr/>
        <w:t>But I didn’t win them all tonight</w:t>
      </w:r>
    </w:p>
    <w:p>
      <w:pPr>
        <w:pStyle w:val="Normal"/>
        <w:rPr/>
      </w:pPr>
      <w:r>
        <w:rPr/>
        <w:t xml:space="preserve">And everything I did </w:t>
      </w:r>
    </w:p>
    <w:p>
      <w:pPr>
        <w:pStyle w:val="Normal"/>
        <w:rPr/>
      </w:pPr>
      <w:r>
        <w:rPr/>
        <w:t xml:space="preserve">was not right with me </w:t>
      </w:r>
    </w:p>
    <w:p>
      <w:pPr>
        <w:pStyle w:val="Normal"/>
        <w:rPr/>
      </w:pPr>
      <w:r>
        <w:rPr/>
        <w:t>and I cried all nig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Chorus) </w:t>
      </w:r>
    </w:p>
    <w:p>
      <w:pPr>
        <w:pStyle w:val="Normal"/>
        <w:rPr/>
      </w:pPr>
      <w:r>
        <w:rPr/>
        <w:t>Cause when your fifteen and you see your dreams right there</w:t>
      </w:r>
    </w:p>
    <w:p>
      <w:pPr>
        <w:pStyle w:val="Normal"/>
        <w:rPr/>
      </w:pPr>
      <w:r>
        <w:rPr/>
        <w:t>Your gonna race for them</w:t>
      </w:r>
    </w:p>
    <w:p>
      <w:pPr>
        <w:pStyle w:val="Normal"/>
        <w:rPr/>
      </w:pPr>
      <w:r>
        <w:rPr/>
        <w:t>And when your fifteen feeling like there’s nothing to figure out</w:t>
      </w:r>
    </w:p>
    <w:p>
      <w:pPr>
        <w:pStyle w:val="Normal"/>
        <w:rPr/>
      </w:pPr>
      <w:r>
        <w:rPr/>
        <w:t xml:space="preserve">Stretch and jog run your race </w:t>
      </w:r>
    </w:p>
    <w:p>
      <w:pPr>
        <w:pStyle w:val="Normal"/>
        <w:rPr/>
      </w:pPr>
      <w:r>
        <w:rPr/>
        <w:t>This is life before who your gonna be, fiftee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la la la la la...la la la la la...la la la la 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our very first ra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ake a nice jog </w:t>
      </w:r>
    </w:p>
    <w:p>
      <w:pPr>
        <w:pStyle w:val="Normal"/>
        <w:rPr>
          <w:color w:val="000000"/>
        </w:rPr>
      </w:pPr>
      <w:r>
        <w:rPr>
          <w:color w:val="000000"/>
        </w:rPr>
        <w:t>Take a nice jog and go win the ra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56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53:00Z</dcterms:created>
  <dc:creator>1203290</dc:creator>
  <dc:description/>
  <cp:keywords/>
  <dc:language>en-US</dc:language>
  <cp:lastModifiedBy>1203290</cp:lastModifiedBy>
  <dcterms:modified xsi:type="dcterms:W3CDTF">2009-03-04T15:53:00Z</dcterms:modified>
  <cp:revision>2</cp:revision>
  <dc:subject/>
  <dc:title>Fifteen: By Taylor Swift </dc:title>
</cp:coreProperties>
</file>